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92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68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768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377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64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36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54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05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00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50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5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852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089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