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07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960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609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1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02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010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75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030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68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50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9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75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0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53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9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413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