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269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471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5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545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610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922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435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546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688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327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063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969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425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376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278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