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3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899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545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632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21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42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6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33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8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89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0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5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8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