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93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98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58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597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63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70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9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0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85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97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07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37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2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6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07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52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