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216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7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45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47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99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29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802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79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02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601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1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15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67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78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