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24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45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57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0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495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65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726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9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6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42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910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87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28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