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291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481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982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281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055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31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15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169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05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326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66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99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17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268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370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022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09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