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615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036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941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365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127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134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05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905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849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707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784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44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031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299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296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