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63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209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926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816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792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163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611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448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884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953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243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265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