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12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14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348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21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98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026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87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0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956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104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54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12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59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95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63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54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64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