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42063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39909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89771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15245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67551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11586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16122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10735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48640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58834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66247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04729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26931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06929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3658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