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23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312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415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085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581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245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666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761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445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112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65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409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858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