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810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7049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66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757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5285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7710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04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465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204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776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0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265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531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163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863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826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39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