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528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946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49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0614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337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913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9652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619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550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73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095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773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2609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3178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293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