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1217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565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575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247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395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785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111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239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4982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744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626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7175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598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