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26427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77565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59484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88775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39466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00598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50214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98812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5183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75937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95477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33534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50158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55581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43314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93331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96521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