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23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861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691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924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3251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7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15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2431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55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314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66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72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157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81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967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