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185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98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6368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9077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3896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0125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4251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179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4530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6198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042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477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7859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