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18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094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147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895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94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298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937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132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954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940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355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642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643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251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850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561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374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