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9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68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01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03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52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49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995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5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790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816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279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18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8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977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052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