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364691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4733056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127515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7587356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3994784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358780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7664639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9425125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1932718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1021444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2516902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212687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9910182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