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124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178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02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180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877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578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86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880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402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992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659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44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35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461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194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350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353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