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101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50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710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141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36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688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630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327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113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601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782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992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554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277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16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