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3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298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17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520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73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93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82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970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855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331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61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18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175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