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272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483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014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023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689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490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001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280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802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338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455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56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247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770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26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738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158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