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440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962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254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373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4688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5131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9571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595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812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250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307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775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868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3134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344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