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1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0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69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19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056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9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01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0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44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11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8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87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