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4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04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274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900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837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157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762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06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461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576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87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498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30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73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231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76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10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