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478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72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4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58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860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8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396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73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74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98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40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7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13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63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