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98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118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1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20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29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3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78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70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82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22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10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273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