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714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576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857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490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58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07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803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89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9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603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672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081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692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689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802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091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760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