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4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27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36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58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862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009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9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93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43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22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79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33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9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80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