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374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863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096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439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489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601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9858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02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419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674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031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848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920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