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70571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12447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52168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55543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59208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54133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42480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86231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46358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76979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89834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86383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51271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12570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16619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41589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09865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