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83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5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191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06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48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2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39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271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43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849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53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42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72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65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08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