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94930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98911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23489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82889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38684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51174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66830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00388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36323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07697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4882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63325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75615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