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207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926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999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404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001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123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449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455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851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994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429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7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119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324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795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188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251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