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68230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786147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427107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512527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568445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648181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458715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108517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845942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747423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85702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984927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16390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102628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973265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