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685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412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715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647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747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556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98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427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759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855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969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690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802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