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00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200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41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01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6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71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33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4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347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33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9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05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5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879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56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94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64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