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29991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15829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83130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73155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52559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088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67521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67339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26461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0641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95154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73681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66417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57901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16205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