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183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355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0291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219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818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025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816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96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857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258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970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27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622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