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64305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13931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60461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59398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55383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38929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80756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17443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08442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28699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00127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09355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17088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79440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3493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40957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23917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