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648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817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412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922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808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16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303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274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227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3577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614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907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835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5803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6076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