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717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3859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692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3708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066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431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630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92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391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7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46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25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04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