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124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4604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304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517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7128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184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236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82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018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7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875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676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513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41650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053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281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199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