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241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263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7262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4750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260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398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5770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19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087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3341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134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877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6883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567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489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