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795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0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567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355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629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027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883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174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569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437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113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506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84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