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239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80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353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86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03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385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77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934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667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483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9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71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80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83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910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749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29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